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арко Неш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976, Панчево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анредни професор, масте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Приштини, Факултет уметности Звечан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узика и извођачке уметности. Уметничка област: Аранжирање и Оркестрација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жа специјалност: Дириговање, Музички инструменти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3/94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акултет музичке уметност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товенова симфонија бр. 7, Ото Николај: Веселе жене Виндзорск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ириговање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1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акултет музичке уметност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ириговање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RS"/>
              </w:rPr>
              <w:t>201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u w:val="single"/>
                <w:lang w:val="sr-RS"/>
              </w:rPr>
            </w:pPr>
            <w:r>
              <w:rPr>
                <w:rFonts w:cs="Arial" w:ascii="Arial" w:hAnsi="Arial"/>
                <w:u w:val="single"/>
                <w:lang w:val="sr-RS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u w:val="single"/>
                <w:lang w:val="sr-Latn-CS"/>
              </w:rPr>
            </w:pPr>
            <w:r>
              <w:rPr>
                <w:rFonts w:cs="Arial" w:ascii="Arial" w:hAnsi="Arial"/>
                <w:sz w:val="18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bCs/>
              </w:rPr>
              <w:t>Rotary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Youth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eadership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ward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еминар у Локуму, Немачка у статусу посланика (представника) СРЈ у Европском омладинском Парламент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sr-CS"/>
              </w:rPr>
              <w:t>Баварска музичка академија-</w:t>
            </w:r>
            <w:r>
              <w:rPr>
                <w:rFonts w:cs="Arial" w:ascii="Arial" w:hAnsi="Arial"/>
                <w:lang w:val="sr-CS"/>
              </w:rPr>
              <w:t>Марктобердорф, Немачка; област-дириговање и композиц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RS"/>
              </w:rPr>
              <w:t>Europa Canntat Festival-</w:t>
            </w:r>
            <w:r>
              <w:rPr>
                <w:rFonts w:cs="Arial" w:ascii="Arial" w:hAnsi="Arial"/>
                <w:lang w:val="sr-Latn-RS"/>
              </w:rPr>
              <w:t>Мајнц, Немачка</w:t>
            </w:r>
            <w:r>
              <w:rPr>
                <w:rFonts w:cs="Arial" w:ascii="Arial" w:hAnsi="Arial"/>
                <w:lang w:val="sr-RS"/>
              </w:rPr>
              <w:t xml:space="preserve">; </w:t>
            </w:r>
            <w:r>
              <w:rPr>
                <w:rFonts w:cs="Arial" w:ascii="Arial" w:hAnsi="Arial"/>
                <w:lang w:val="sr-CS"/>
              </w:rPr>
              <w:t>област-дириговање и композиц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007.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CS"/>
              </w:rPr>
              <w:t>Баварска музичка академија-</w:t>
            </w:r>
            <w:r>
              <w:rPr>
                <w:rFonts w:cs="Arial" w:ascii="Arial" w:hAnsi="Arial"/>
                <w:lang w:val="sr-CS"/>
              </w:rPr>
              <w:t>Марктобердорф, Немачка; област-дириговање и композиц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аварска музичка академија-</w:t>
            </w:r>
            <w:r>
              <w:rPr>
                <w:rFonts w:cs="Arial" w:ascii="Arial" w:hAnsi="Arial"/>
                <w:lang w:val="sr-CS"/>
              </w:rPr>
              <w:t>Марктобердорф, Немачка; област-дириговање и композиц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RS"/>
              </w:rPr>
              <w:t>9th International Choral Academy-</w:t>
            </w:r>
            <w:r>
              <w:rPr>
                <w:rFonts w:cs="Arial" w:ascii="Arial" w:hAnsi="Arial"/>
                <w:lang w:val="sr-RS"/>
              </w:rPr>
              <w:t>Помаз, Будимпешта-Мађарска; област дириговање и композиц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3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b/>
                <w:lang w:val="sr-CS"/>
              </w:rPr>
              <w:t>EUROPEAN MEETING FOR WIMUST (Women in Music Uniting Strategies for Talent)-</w:t>
            </w:r>
            <w:r>
              <w:rPr>
                <w:rFonts w:cs="Arial" w:ascii="Arial" w:hAnsi="Arial"/>
                <w:lang w:val="sr-CS"/>
              </w:rPr>
              <w:t>Фјуђи, Италија; организација фестивала, концерата, библиотекарски фонд, менаџмент у култур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2th Oratorio Choir Academy on Orchestra Conducting for Choral Conductors</w:t>
            </w:r>
            <w:r>
              <w:rPr>
                <w:rFonts w:cs="Arial" w:ascii="Arial" w:hAnsi="Arial"/>
                <w:shd w:fill="FFFFFF" w:val="clear"/>
              </w:rPr>
              <w:t> </w:t>
            </w:r>
            <w:r>
              <w:rPr>
                <w:rFonts w:cs="Arial" w:ascii="Arial" w:hAnsi="Arial"/>
                <w:shd w:fill="FFFFFF" w:val="clear"/>
                <w:lang w:val="sr-RS"/>
              </w:rPr>
              <w:t>– Печ, Мађарска; област-дириговање, ораторијум, композиција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СПЕЦИЈАЛНА НАГРАДА</w:t>
            </w:r>
            <w:r>
              <w:rPr>
                <w:rFonts w:cs="Arial" w:ascii="Arial" w:hAnsi="Arial"/>
                <w:lang w:val="sr-CS"/>
              </w:rPr>
              <w:t>-19. Фестивал омладинских хорова Србије у Новом Пазару;</w:t>
            </w:r>
          </w:p>
          <w:p>
            <w:pPr>
              <w:pStyle w:val="Normal"/>
              <w:tabs>
                <w:tab w:val="clear" w:pos="720"/>
                <w:tab w:val="left" w:pos="1702" w:leader="none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ab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</w:rPr>
              <w:t>БРОНЗАНА ПЛАКЕТА</w:t>
            </w:r>
            <w:r>
              <w:rPr>
                <w:rFonts w:cs="Arial" w:ascii="Arial" w:hAnsi="Arial"/>
              </w:rPr>
              <w:t>, Фестивал дечијих хорова, Шабац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"Пет најбољих" </w:t>
            </w:r>
            <w:r>
              <w:rPr>
                <w:rFonts w:cs="Arial" w:ascii="Arial" w:hAnsi="Arial"/>
                <w:bCs/>
                <w:lang w:val="sr-CS"/>
              </w:rPr>
              <w:t>на  универзитетима у Београду, Министарство просвете Р. Србије и Савез студената Београд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ЗЛАТНА ПЛАКЕТА </w:t>
            </w:r>
            <w:r>
              <w:rPr>
                <w:rFonts w:cs="Arial" w:ascii="Arial" w:hAnsi="Arial"/>
              </w:rPr>
              <w:t xml:space="preserve">на 25. Фестивалу омладинских хорова србије у Новом Пазару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"Најуспешнији диригент"- 25. </w:t>
            </w:r>
            <w:r>
              <w:rPr>
                <w:rFonts w:cs="Arial" w:ascii="Arial" w:hAnsi="Arial"/>
                <w:bCs/>
                <w:lang w:val="sr-CS"/>
              </w:rPr>
              <w:t>Фестивал омладинских хорова Срб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otary Youth Leadership Award</w:t>
            </w:r>
            <w:r>
              <w:rPr>
                <w:rFonts w:cs="Arial" w:ascii="Arial" w:hAnsi="Arial"/>
                <w:b/>
                <w:bCs/>
                <w:lang w:val="sr-RS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Локум, Немачк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Диплома-</w:t>
            </w:r>
            <w:r>
              <w:rPr>
                <w:rFonts w:cs="Arial" w:ascii="Arial" w:hAnsi="Arial"/>
                <w:b/>
                <w:bCs/>
              </w:rPr>
              <w:t xml:space="preserve"> Choral Singing  for Peace and Justice</w:t>
            </w:r>
            <w:r>
              <w:rPr>
                <w:rFonts w:cs="Arial" w:ascii="Arial" w:hAnsi="Arial"/>
                <w:b/>
                <w:bCs/>
                <w:lang w:val="sr-RS"/>
              </w:rPr>
              <w:t>—</w:t>
            </w:r>
            <w:r>
              <w:rPr>
                <w:rFonts w:cs="Arial" w:ascii="Arial" w:hAnsi="Arial"/>
                <w:bCs/>
                <w:lang w:val="sr-RS"/>
              </w:rPr>
              <w:t>Генсек Уједињених нација, краљица Шведске, председница Ирске, краљ Тонга и председник Интернационалне хорске федерације (IFCM) из Шведск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1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плакета-</w:t>
            </w:r>
            <w:r>
              <w:rPr>
                <w:rFonts w:cs="Arial" w:ascii="Arial" w:hAnsi="Arial"/>
                <w:bCs/>
                <w:lang w:val="sr-RS"/>
              </w:rPr>
              <w:t>26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002.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плакета-</w:t>
            </w:r>
            <w:r>
              <w:rPr>
                <w:rFonts w:cs="Arial" w:ascii="Arial" w:hAnsi="Arial"/>
                <w:bCs/>
                <w:lang w:val="sr-RS"/>
              </w:rPr>
              <w:t>27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2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медаља-</w:t>
            </w:r>
            <w:r>
              <w:rPr>
                <w:rFonts w:cs="Arial" w:ascii="Arial" w:hAnsi="Arial"/>
                <w:bCs/>
                <w:lang w:val="sr-RS"/>
              </w:rPr>
              <w:t>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2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Latn-RS"/>
              </w:rPr>
              <w:t>Grand Prix-</w:t>
            </w:r>
            <w:r>
              <w:rPr>
                <w:rFonts w:cs="Arial" w:ascii="Arial" w:hAnsi="Arial"/>
                <w:bCs/>
                <w:lang w:val="sr-RS"/>
              </w:rPr>
              <w:t xml:space="preserve">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Друга награда-</w:t>
            </w:r>
            <w:r>
              <w:rPr>
                <w:rFonts w:cs="Arial" w:ascii="Arial" w:hAnsi="Arial"/>
                <w:bCs/>
                <w:lang w:val="sr-RS"/>
              </w:rPr>
              <w:t>Републичко такмичење хорова,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ребрна медаља-</w:t>
            </w:r>
            <w:r>
              <w:rPr>
                <w:rFonts w:cs="Arial" w:ascii="Arial" w:hAnsi="Arial"/>
                <w:bCs/>
                <w:lang w:val="sr-RS"/>
              </w:rPr>
              <w:t xml:space="preserve">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Специјална награда-</w:t>
            </w:r>
            <w:r>
              <w:rPr>
                <w:rFonts w:cs="Arial" w:ascii="Arial" w:hAnsi="Arial"/>
              </w:rPr>
              <w:t>“Youth for Peace and Justice”,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Крагујевац;</w:t>
            </w:r>
          </w:p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плакета-</w:t>
            </w:r>
            <w:r>
              <w:rPr>
                <w:rFonts w:cs="Arial" w:ascii="Arial" w:hAnsi="Arial"/>
                <w:bCs/>
                <w:lang w:val="sr-RS"/>
              </w:rPr>
              <w:t>29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плакета-награда за најуспешнијег диригента-</w:t>
            </w:r>
            <w:r>
              <w:rPr>
                <w:rFonts w:cs="Arial" w:ascii="Arial" w:hAnsi="Arial"/>
                <w:bCs/>
                <w:lang w:val="sr-RS"/>
              </w:rPr>
              <w:t>29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града (повеља и новац) </w:t>
            </w:r>
            <w:r>
              <w:rPr>
                <w:rFonts w:cs="Arial" w:ascii="Arial" w:hAnsi="Arial"/>
                <w:bCs/>
                <w:lang w:val="sr-CS"/>
              </w:rPr>
              <w:t>за стручно-педагошки рад у области хорског стваралаштва Савеза аматера Срб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Сребрна плакета-</w:t>
            </w:r>
            <w:r>
              <w:rPr>
                <w:rFonts w:cs="Arial" w:ascii="Arial" w:hAnsi="Arial"/>
                <w:bCs/>
                <w:lang w:val="sr-RS"/>
              </w:rPr>
              <w:t>30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града за "Једногодишње педагошке резултате"- </w:t>
            </w:r>
            <w:r>
              <w:rPr>
                <w:rFonts w:cs="Arial" w:ascii="Arial" w:hAnsi="Arial"/>
                <w:bCs/>
                <w:lang w:val="sr-CS"/>
              </w:rPr>
              <w:t>Савез друштва музичких и балетских уметника Срб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медаља-</w:t>
            </w:r>
            <w:r>
              <w:rPr>
                <w:rFonts w:cs="Arial" w:ascii="Arial" w:hAnsi="Arial"/>
                <w:bCs/>
                <w:lang w:val="sr-CS"/>
              </w:rPr>
              <w:t>4.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Прва награда-</w:t>
            </w:r>
            <w:r>
              <w:rPr>
                <w:rFonts w:cs="Arial" w:ascii="Arial" w:hAnsi="Arial"/>
                <w:bCs/>
                <w:lang w:val="sr-CS"/>
              </w:rPr>
              <w:t>Републичко такмичење хорова и оркестара,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медаља-</w:t>
            </w:r>
            <w:r>
              <w:rPr>
                <w:rFonts w:cs="Arial" w:ascii="Arial" w:hAnsi="Arial"/>
                <w:bCs/>
                <w:lang w:val="sr-CS"/>
              </w:rPr>
              <w:t>7.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плакета-</w:t>
            </w:r>
            <w:r>
              <w:rPr>
                <w:rFonts w:cs="Arial" w:ascii="Arial" w:hAnsi="Arial"/>
                <w:bCs/>
                <w:lang w:val="sr-CS"/>
              </w:rPr>
              <w:t>33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плакета-најуспешнији диригент-</w:t>
            </w:r>
            <w:r>
              <w:rPr>
                <w:rFonts w:cs="Arial" w:ascii="Arial" w:hAnsi="Arial"/>
                <w:bCs/>
                <w:lang w:val="sr-CS"/>
              </w:rPr>
              <w:t>33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плакета-</w:t>
            </w:r>
            <w:r>
              <w:rPr>
                <w:rFonts w:cs="Arial" w:ascii="Arial" w:hAnsi="Arial"/>
                <w:bCs/>
                <w:lang w:val="sr-CS"/>
              </w:rPr>
              <w:t>34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медаља-</w:t>
            </w:r>
            <w:r>
              <w:rPr>
                <w:rFonts w:cs="Arial" w:ascii="Arial" w:hAnsi="Arial"/>
                <w:bCs/>
                <w:lang w:val="sr-CS"/>
              </w:rPr>
              <w:t>9.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Grand Prix-апсолутни победник-</w:t>
            </w:r>
            <w:r>
              <w:rPr>
                <w:rFonts w:cs="Arial" w:ascii="Arial" w:hAnsi="Arial"/>
                <w:bCs/>
                <w:lang w:val="sr-CS"/>
              </w:rPr>
              <w:t>9.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Златна медаља-</w:t>
            </w:r>
            <w:r>
              <w:rPr>
                <w:rFonts w:cs="Arial" w:ascii="Arial" w:hAnsi="Arial"/>
                <w:bCs/>
                <w:lang w:val="sr-CS"/>
              </w:rPr>
              <w:t>35. Фестивал омладинских хорова Србије, Нови Паза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медаља-</w:t>
            </w:r>
            <w:r>
              <w:rPr>
                <w:rFonts w:cs="Arial" w:ascii="Arial" w:hAnsi="Arial"/>
                <w:bCs/>
                <w:lang w:val="sr-CS"/>
              </w:rPr>
              <w:t>11. Мајске хорске свечаности, Бијељи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Марко Нешић завршио је нижу и средњу музичку школу у Крагујевцу. Свира 4 инструмента: клавир, виолину, виолу и трубу. Са 16 година је уписао и касније завршио  одсек за Дириговање на ФМУ у Београду у класи проф. Јована Шајновића. Уписао је и одсек за Композицију на ФУ Приштина-Звечан у класи проф. Војне Нешић. Као апсолвент на Факултету музичке уметности у Београду добитник је награде „5 најбољих“ на универзитетима у Београду. Предавао је у музичким школама у Београду („Станковић), Крагујевцу („др Милоје Милојевић“) и Краљеву („Мокрањац“) чак 6 предмета: хор, оркестар, дириговање, камерну музику соло певачима, читање с листа, свирање партитура. 12 година је био је и корепетитор соло певачима са којима је освојио многе награде. 23 године је водио Мешовити хор „Кир Стефан Србин“, као и Мушки вокални ансамбл „Кир Стефан“ оба из Крагујевца са којима је освојио око 30 награда у земљи и иностранству. Усавршавао се код 13 истакнутих уметника из области дириговања и композиције из: САД-а, Немачке, Шведске, Швајцарске, Филипина, Британије, Мађарске... и то на Баварској музичкој академији у Марктобердорфу (Немачка), као и на ораторијум академијама у Мађарској. Усавршавао се и на Еуропа Кантат фестивалу Мајнц, Немачка-највећем на свету, 2006. године где је и одабран да, у конкуренцији од 38 диригената, наступи као један од тројице од стране ментора проф. Гудрун Шрефл из Хановера, Немачка. Концертирао је широм Југославије и Србије у многобројним престижним дворанама, као и у: Немачкој, Мађарској, Чешкој, Француској, Словенији, Грчкој, Бугарској... као диригент хора, оркестра и опере. Био је члан у више међународних жирија за области: дириговање, хор, оркестар, композиција, камерна музика... Написао је и издао више десетина аранжмана и композиција за разне инструменте и ансамбле чија се музика изводи и ван Србије. Аутор је више научних радова за потребе Службеног гласника-Лексикони градова Србије. Рукоположени је чтец епикопа шумадијског Српске православне цркве са правом ношења орара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b w:val="false"/>
                <w:sz w:val="22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"/>
        <w:gridCol w:w="1668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b/>
                <w:lang w:val="sr-RS"/>
              </w:rPr>
              <w:t>1.</w:t>
            </w:r>
            <w:r>
              <w:rPr>
                <w:rFonts w:cs="Arial" w:ascii="Arial" w:hAnsi="Arial"/>
                <w:b/>
                <w:lang w:val="sr-RS"/>
              </w:rPr>
              <w:t xml:space="preserve">Пројектни координатор и аутор пројекта за Факултет уметности Звечан-Косовска Митровица под називом: </w:t>
            </w:r>
            <w:r>
              <w:rPr>
                <w:rFonts w:cs="Arial" w:ascii="Arial" w:hAnsi="Arial"/>
                <w:b/>
              </w:rPr>
              <w:t>Tempus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</w:rPr>
              <w:t>Project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  <w:b/>
                <w:lang w:val="sr-CS"/>
              </w:rPr>
              <w:t>: 517098-</w:t>
            </w:r>
            <w:r>
              <w:rPr>
                <w:rFonts w:cs="Arial" w:ascii="Arial" w:hAnsi="Arial"/>
                <w:b/>
              </w:rPr>
              <w:t>TEMPUS</w:t>
            </w:r>
            <w:r>
              <w:rPr>
                <w:rFonts w:cs="Arial" w:ascii="Arial" w:hAnsi="Arial"/>
                <w:b/>
                <w:lang w:val="sr-CS"/>
              </w:rPr>
              <w:t>-1-2011-1-</w:t>
            </w:r>
            <w:r>
              <w:rPr>
                <w:rFonts w:cs="Arial" w:ascii="Arial" w:hAnsi="Arial"/>
                <w:b/>
              </w:rPr>
              <w:t>RS</w:t>
            </w:r>
            <w:r>
              <w:rPr>
                <w:rFonts w:cs="Arial" w:ascii="Arial" w:hAnsi="Arial"/>
                <w:b/>
                <w:lang w:val="sr-CS"/>
              </w:rPr>
              <w:t>-</w:t>
            </w:r>
            <w:r>
              <w:rPr>
                <w:rFonts w:cs="Arial" w:ascii="Arial" w:hAnsi="Arial"/>
                <w:b/>
              </w:rPr>
              <w:t>TEMPUS</w:t>
            </w:r>
            <w:r>
              <w:rPr>
                <w:rFonts w:cs="Arial" w:ascii="Arial" w:hAnsi="Arial"/>
                <w:b/>
                <w:lang w:val="sr-CS"/>
              </w:rPr>
              <w:t>-</w:t>
            </w:r>
            <w:r>
              <w:rPr>
                <w:rFonts w:cs="Arial" w:ascii="Arial" w:hAnsi="Arial"/>
                <w:b/>
              </w:rPr>
              <w:t>JPC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ing interdisciplinarity in music stud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in the Western Balkans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 line with European perspective</w:t>
            </w:r>
            <w:r>
              <w:rPr>
                <w:rFonts w:cs="Times-Bold" w:ascii="Calibri" w:hAnsi="Calibri"/>
                <w:b/>
                <w:bCs/>
                <w:sz w:val="23"/>
                <w:szCs w:val="23"/>
                <w:lang w:val="sr-RS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3"/>
                <w:szCs w:val="23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sr-Latn-CS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RS"/>
              </w:rPr>
              <w:t>„</w:t>
            </w:r>
            <w:r>
              <w:rPr>
                <w:rFonts w:cs="Arial" w:ascii="Arial" w:hAnsi="Arial"/>
                <w:b/>
                <w:lang w:val="sr-Latn-RS"/>
              </w:rPr>
              <w:t>Youth for Peace and Justice“-Крагујева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Српска академска мисао (члан уређиачког одбора)</w:t>
            </w:r>
            <w:r>
              <w:rPr>
                <w:rFonts w:cs="Arial" w:ascii="Arial" w:hAnsi="Arial"/>
                <w:lang w:val="sr-RS"/>
              </w:rPr>
              <w:t xml:space="preserve">-Међународни научни часопис за хуманистичке и друштвене науке. </w:t>
            </w:r>
            <w:r>
              <w:rPr>
                <w:rFonts w:cs="Arial" w:ascii="Arial" w:hAnsi="Arial"/>
                <w:lang w:val="sr-Latn-RS"/>
              </w:rPr>
              <w:t>ISSN 2466-5185, COBISS.SR-ID 227016716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  <w:r>
              <w:rPr>
                <w:rFonts w:cs="Arial" w:ascii="Arial" w:hAnsi="Arial"/>
                <w:lang w:val="sr-RS"/>
              </w:rPr>
              <w:t>-концерт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Целовечерњи концерт са Мешовитим хором „Кир Стефан Србин“ и Мушким вокалним ансамблом „Кир Стефан“ из Крагујевца на Коларчевом народном универзитет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Симфонијским оркестром РТС-а на Коларчевом народном универзитет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„Кир Стефан Србин“ у Руској цркви у Ниц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„Кардинал сингерс“ (Cardinal Singers) из САД-а у Марктобердорфу, Немач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на Еуропа Кантат фестивалу у Мајнцу-Немач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„Кир Стефан Србин“ и оркестром Конзерваторијума из Брна-Чешка поводом Моцартове годишњиц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„Мендоза“ из Аргентине у Марктобердорфу-Немач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7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хором „Јута сингерс“ (Utah Singers) из САД-а у Марктобердорфу, Немач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ораторијум хором и оркестром у Будимпешти-Мађар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426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нцерт са ораторијум хором и оркестром у Печу-Мађар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"Најуспешнији диригент"- 25. </w:t>
            </w:r>
            <w:r>
              <w:rPr>
                <w:rFonts w:cs="Arial" w:ascii="Arial" w:hAnsi="Arial"/>
                <w:bCs/>
                <w:lang w:val="sr-CS"/>
              </w:rPr>
              <w:t>Фестивал омладинских хорова Срб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Диплома-</w:t>
            </w:r>
            <w:r>
              <w:rPr>
                <w:rFonts w:cs="Arial" w:ascii="Arial" w:hAnsi="Arial"/>
                <w:b/>
                <w:bCs/>
              </w:rPr>
              <w:t xml:space="preserve"> Choral Singing  for Peace and Justice</w:t>
            </w:r>
            <w:r>
              <w:rPr>
                <w:rFonts w:cs="Arial" w:ascii="Arial" w:hAnsi="Arial"/>
                <w:b/>
                <w:bCs/>
                <w:lang w:val="sr-RS"/>
              </w:rPr>
              <w:t>— за хумани и уметнички рад-</w:t>
            </w:r>
            <w:r>
              <w:rPr>
                <w:rFonts w:cs="Arial" w:ascii="Arial" w:hAnsi="Arial"/>
                <w:bCs/>
                <w:lang w:val="sr-RS"/>
              </w:rPr>
              <w:t>Генсек Уједињених нација, краљица Шведске, председница Ирске, краљ Тонга и председник Интернационалне хорске федерације (IFCM) из Шведс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града (повеља и новац) </w:t>
            </w:r>
            <w:r>
              <w:rPr>
                <w:rFonts w:cs="Arial" w:ascii="Arial" w:hAnsi="Arial"/>
                <w:bCs/>
                <w:lang w:val="sr-CS"/>
              </w:rPr>
              <w:t>за стручно-педагошки рад у области хорског стваралаштва Савеза аматера Срб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града за "Једногодишње педагошке резултате"- </w:t>
            </w:r>
            <w:r>
              <w:rPr>
                <w:rFonts w:cs="Arial" w:ascii="Arial" w:hAnsi="Arial"/>
                <w:bCs/>
                <w:lang w:val="sr-CS"/>
              </w:rPr>
              <w:t>Савез друштва музичких и балетских уметника Срб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латна плакета-најуспешнији диригент-</w:t>
            </w:r>
            <w:r>
              <w:rPr>
                <w:rFonts w:cs="Arial" w:ascii="Arial" w:hAnsi="Arial"/>
                <w:bCs/>
                <w:lang w:val="sr-CS"/>
              </w:rPr>
              <w:t>33. Фестивал омладинских хорова Србије, Нови Паза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ркестрација и Аранжирањ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2017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одекан за наставу на Музичком департману на Факултету уметности (ФУ) Звечан-Косовска Митровица од школске 2010. до 2012. године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/>
                <w:lang w:val="sr-RS"/>
              </w:rPr>
              <w:t>Члан Етичке комисије од школске 2017/18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/>
                <w:lang w:val="sr-RS"/>
              </w:rPr>
              <w:t>Спољни сарадник Завода за унапређење образовања и васпитања Центра за професионални развој запослених у образовању, Београд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 w:val="false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Продекан за наставу на Музичком департману на Факултету уметности (ФУ) Звечан-Косовска Митровица од школске 2010. до 2012. године.</w:t>
            </w:r>
          </w:p>
          <w:p>
            <w:pPr>
              <w:pStyle w:val="Normal"/>
              <w:tabs>
                <w:tab w:val="clear" w:pos="720"/>
                <w:tab w:val="left" w:pos="422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24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1:00Z</dcterms:modified>
  <cp:revision>3</cp:revision>
  <dc:subject/>
  <dc:title>О  Б  Р  А  З  А  Ц</dc:title>
</cp:coreProperties>
</file>