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Гордана Матијевић Недељко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963. Београд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 xml:space="preserve">Универзитет уметности у Београду 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Факултет музичке уметности,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Катедра за гудачке инструменте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Уметност, Музика,  ужа уметничка област Виолин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84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Факултет музичке уметност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 xml:space="preserve">Концерти за виолину ( </w:t>
            </w:r>
            <w:r>
              <w:rPr>
                <w:rFonts w:cs="Arial" w:ascii="Arial" w:hAnsi="Arial"/>
                <w:sz w:val="22"/>
                <w:lang w:val="sr-RS"/>
              </w:rPr>
              <w:t>Чајковски, Моцарт)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Музика, Виолин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МАГИСТAРСКА ТЕЗ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89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Факултет музичке уметност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Вијењавски Концерт за виолину бр.1 фис мол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Музика, Виолин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87 –198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систент приправник за виолин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ФМУ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89 – 1993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систент за виолин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ФМУ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993 –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007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ент за виолин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ФМУ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2007 -  201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редни професор за виолин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ФМУ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овни професор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ФМУ Београд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елика плакета Универзитета уметности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CS"/>
              </w:rPr>
              <w:t>199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ктобарск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град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рада Београда ( као члан БГО «Душан Сковран» 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ind w:left="915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ОРДАНА МАТИЈЕВИЋ НЕДЕЉКОВИЋ  је дипломирала и магистрирала на Факултету музичке уметности  у Београду , где сада ради као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редовни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професор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на Катедри за гудачке инструменте. У току школовања освојила је више награда  на републичким и савезним такмичењима , као и награде из фондова Марије Петровић  и Мери Жежељ Мајер. Добитник је дипломе  на Такмичењу младих уметника Југославије. Била је и члан Трија “Сковран” са којим је освојила прву савезну наград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Њена богата и континуирана концертна делатност која трај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вадесе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пе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одина обухвата широк распон уметничког деловања: солистичке наступе – реситале , наступе као солисте са оркестром, учешћа у различитим  камерним саставима, до улоге дугогодишњег концертмајстора нашег елитног камерног оркестра «Душан Сковран» чији је члан од 1984. , а концертмајстор од 1987. године. До данас је учествовала на преко 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 концерата овог ансамбла у земљи и иностранству ( Велика Британија, Грчка , Кина, Шпанија, САД , Француска , Белгија , Холанди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усија, Македонија, Мађарска , Бугарск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Турс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Словен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)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 многобројних солистичких наступа у земљи и иностранству (Русија, Грчка, Бугарска, Македонија, Република Српска, Турс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Словен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) посебно треба издвојити учешће на значајним музичким фестивал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као што су </w:t>
            </w:r>
            <w:r>
              <w:rPr>
                <w:rFonts w:cs="Arial" w:ascii="Arial" w:hAnsi="Arial"/>
                <w:sz w:val="22"/>
                <w:szCs w:val="22"/>
              </w:rPr>
              <w:t>БЕМУС, БЕЛЕФ, НОМУС, ОКТОХ, Међународна трибина композитора, “Мокрањчеви дани”, “Мермер и звуци” , “Међународни фестивал Санторинија” , “Охридско лето”, “Европа у Санкт-Петересбургу”,“Софијске музичке недеље”. У дуу са Џаном Гирмен (Cana Gürmen) је концертирала у Турској. Као солиста наступала је са истакнутим диригентима и уметницима , Владимиром Чернушенком , Кристијаном Ганшом ( Christian Gansh), Клаудијом Ванделијем (Claudio Vandelli)  , Роналдом Цолманом ( Ronald Zollman), Најџелом Кенедијем (Nigel Kennedy), Сретеном Крстићем, Еразмом Гаудиомонтеом (Erasmo Gaudiomonte), Конрадом фан Алфеном (Conrad van Alphen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Веома радо наступа као извођач савремене музике, свирала је многа прва извођења  пред београдском публиком, а премијерн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 </w:t>
            </w:r>
            <w:r>
              <w:rPr>
                <w:rFonts w:cs="Arial" w:ascii="Arial" w:hAnsi="Arial"/>
                <w:sz w:val="22"/>
                <w:szCs w:val="22"/>
              </w:rPr>
              <w:t>извела и снимила концерт ирског композитора Иана Вилсона (Iаn Wilson) “Sullen Earth” који је написан специјално за њу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завидном професионалном ниво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узич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нтелигенци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стил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улту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сувере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влад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нструменто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разноврс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ек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звођачких интересовањ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узикално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креативно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ведоче и бројне музичке критике публиковане у писаним и електронским медијим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 xml:space="preserve"> « ..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 показала је зналачки приступ интерпретацији , без сувишних агогичких и динамичких сенчења, већ подвлачењем кључних сегмената Паганинијеве музике...вешто остваривала уклапање у ткиво гудачког ансамбла , не запостављајући страственост и темпераментност сопствене деонице..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руги програм Радио Београда, емисија «Стубови културе» 2007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“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...Као и увек , она је приказала у овом тешком концерту леп тон, озбиљност и сигурност извођења , музикалност и смисао за савременост ..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“ „Борба“ 2001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Album:Ian Wilson, Sullen Earth ( River Run Records)</w:t>
            </w:r>
            <w:r>
              <w:rPr>
                <w:rFonts w:cs="Arial" w:ascii="Arial" w:hAnsi="Arial"/>
                <w:sz w:val="22"/>
                <w:szCs w:val="22"/>
              </w:rPr>
              <w:t>“...It's a bold work, and a bold performance from Gordana Matijevic-Nedeljkovic...” -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The Independent“, 16.8.2009.</w:t>
            </w:r>
          </w:p>
        </w:tc>
      </w:tr>
    </w:tbl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Светска премије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ан Вилсон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онцерт за виолину и гудачки оркеста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“Sullen Earth”, БГО "Душан Сковран", дириген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оналд Цолма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5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Светска премије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: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тислав Божић "Житије Зографа Рибничког"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ГО"Душан Сковран" диригент Александар Павловић 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естивал БЕМУ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96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Прво извођење у Србиј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тилда Кралик фон Мејрсвалде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Соната за виолину и клавир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рија Ђукић, клавир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Прво извођење у Србиј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.Пер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абула раз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БГО „Душан Сковран“, диригент Томас Кептен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6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Прво извођење у Србиј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л Патерсо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 Концерт за виолину оп.7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БГО „Душан Сковран“, диригент Обрад Недељковић,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2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Прво извођење у Србиј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алф Вон Вилијамс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черто академик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БГО“Душан Сковран“ диригент Александар Павловић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Прво извођење у Србиј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Љубица Марић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«Архаја»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 гудачки три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Атеље 2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9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у Турској 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танбул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ера музеј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: Шуман, Шопен, Берио, Вијењавс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1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валди Концерт за 2 виолине а мо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иркпинар фестива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Турска и </w:t>
            </w:r>
            <w:r>
              <w:rPr>
                <w:rFonts w:cs="Arial" w:ascii="Arial" w:hAnsi="Arial"/>
                <w:sz w:val="22"/>
                <w:szCs w:val="22"/>
              </w:rPr>
              <w:t xml:space="preserve">Словениј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Нова Горица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8 и 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у Турској 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танбул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ала Акбанк Санат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:  реситал -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оцар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ен Сан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ијета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окофј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7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у Турској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дру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енд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аганин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ранадо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лга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с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ијењавск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7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.С.Бах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онцерт за две виол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концерти у Грчкој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ами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ардица, Козан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атра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олос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фестивал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«Охридско лето»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кедониј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фестивал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ЕЛЕФ 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еоград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фестивал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„Европа у Санкт Петерсбургу“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фестивал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«Софијске музичке недеље»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Сала Софијске филхармоније ,</w:t>
            </w:r>
            <w:r>
              <w:rPr>
                <w:rFonts w:cs="Calibri" w:ascii="Calibri" w:hAnsi="Calibri"/>
                <w:lang w:val="sr-CS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окрањчеви дани“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Него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95. и 1996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артини концерт за виолину г мол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нцерти у Русиј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етрогра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сала Глинка) 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ладимир (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ала«Им.Танеева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),  фестивал „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рмер и звуци“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Аранђеловац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„Међународни фестивал Санторинија“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Грчка , фестивал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„Калимегдански сутони“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ео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93. и 1994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убилеј композитора Дејана Деспића ,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Деспић Вињете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БГО „Душан Сковран“, диригент О. Недељковић,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15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: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арадис,Шуберт,Моцарт,Кралик,Крајсле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1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–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уланк, Шосон, Шопен, Бери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Скупштина града Београ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.А.Моцарт дуети за две виолин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фестивал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ОКТОХ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, Крагујева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.Шнитке  “Моz-Art a la Haydn“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ГО „Душан Сковран“, диригент Конрад фа Алфен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8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Ђовани Ботесини Гранд дуо за виолину, контраба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ркест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лободан Герић , контрабас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ишки симфонијски оркестар, Ле Фи Фи диригент, сала Нишког симфонијског оркест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8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аганини Кантабиле и Ђовани Ботесини Гранд ду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за виолину контрабас 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ркестар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лободан Герић , контрабас,</w:t>
            </w:r>
            <w:r>
              <w:rPr>
                <w:rFonts w:cs="Arial" w:ascii="Arial" w:hAnsi="Arial"/>
                <w:sz w:val="22"/>
                <w:szCs w:val="22"/>
              </w:rPr>
              <w:t xml:space="preserve"> БГО “Душан Сковран”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ригент Еразм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ауидиомонте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7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нтон Брукнер Гудачки квинтет у Ф дуру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6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–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ен Санс, Изаи, Вијетан, Прокофј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Скупштина града Београ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5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церти у дуу са Најџелом Кенедије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ивалди Концерт за две виолине и гудаче Ц дур и Вивалди концерт за две виолине и виолончело г мол, БГО“Душан Сковран“ Сава Цента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4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церт са Најџелом Кенедије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Ј.С.Бах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онцерт за две виолине, БГО“Душан Сковран“ , Сава Цента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1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Ђузепе Тартини : Концерт за виолину ге мо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КНУ, БГО“Душан Сковран“ диригент Александар Павловић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Љубица Марић:  Асимпто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БГО“Душан Сковран“ диригент Александар Павловић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.С.Бах V Бранденбуршки концер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БГО“Душан Сковран“ диригент Александар Павловић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алф Вон Вилијамс Кончерто академико 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естивал културе младих Србије, Књажев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 фестивал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ЕЛЕФ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Свечана сала Скупштине града Београда,  фестивал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ОМУ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Синагога , Нови Сад,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нцертна дворана Банског двора, Бања Лу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0 и 2001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ијетан – Рондин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Сала Београдске филхармоније, Свечана сала Скупштине града Београ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17 и 1999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Е. Изаи „Снегови прошлости“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БГО“Душан Сковран“ диригент Александар Павловић, Сава цента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97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еситал –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ах, Татртини, Вијетан, Исаи, Прокофј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, </w:t>
            </w:r>
            <w:r>
              <w:rPr>
                <w:rFonts w:cs="Arial" w:ascii="Arial" w:hAnsi="Arial"/>
                <w:sz w:val="22"/>
                <w:szCs w:val="22"/>
              </w:rPr>
              <w:t>Задужбина Илије М. Коларца, Велика Дворана , Бео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96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ејан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еспић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еренада за Нонет и харфу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фестивал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БЕМУ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95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.С.Бах Концерт за виолину а мо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купштина град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Народни муз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ГО"Душан Сковран" диригент Александар Павл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94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тупи на фестивалу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еђународна трибини композитор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 А. Берлеант, А.Меланас, К.Агоуридис, Б.Бановић, Д.Деспић, Љ.Марић, М.Параносић, И. Жебељан итд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02,1996, 1995, 1994, 1992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о чла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CS"/>
              </w:rPr>
              <w:t>БГО "Душан Сковран"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д 1984; концертмајстор од 1987. године до данас; учествовала на скоро свим концертима овог ансамбла и земљи и иностранству (преко 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84 – до данас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RS"/>
              </w:rPr>
              <w:t>Снимљени ЦД-ов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9.</w:t>
            </w:r>
            <w:r>
              <w:rPr>
                <w:rFonts w:cs="Arial" w:ascii="Arial" w:hAnsi="Arial"/>
                <w:sz w:val="22"/>
                <w:szCs w:val="22"/>
              </w:rPr>
              <w:t xml:space="preserve"> Ирска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Д у издању “River Run Records“, концерт за виолину Иана Вилсона (БГО «Душан Сковран» диригент Иан Вилсон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006. Београд, </w:t>
            </w:r>
            <w:r>
              <w:rPr>
                <w:rFonts w:cs="Arial" w:ascii="Arial" w:hAnsi="Arial"/>
                <w:sz w:val="22"/>
                <w:szCs w:val="22"/>
              </w:rPr>
              <w:t>ЦД Антологија српске музике 20.века за гудаче: Светислав Божић " Житије Зографа Рибничког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уг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град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Међународној трибини композитора за наступе у камерним ансамблим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Сремски Карловц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9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град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најбољу интерпретацију на фестивалу «Музика у Србији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88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иплом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Такмичењу музичких уметника Југославије у Загребу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87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олина, главни предмет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основне, мастер, специјалистичке и докторске студиј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 1993 до данас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олина, главни предме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основн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ФМУ Београд , одле</w:t>
            </w:r>
            <w:r>
              <w:rPr>
                <w:rFonts w:cs="Arial" w:ascii="Arial" w:hAnsi="Arial"/>
                <w:lang w:val="sr-RS"/>
              </w:rPr>
              <w:t>љ</w:t>
            </w:r>
            <w:r>
              <w:rPr>
                <w:rFonts w:cs="Arial" w:ascii="Arial" w:hAnsi="Arial"/>
              </w:rPr>
              <w:t>ење Крагујевац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999  - 2003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ки је број студената који су у класи Гордане Матијевић Недељковић завршили основне,мастер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јалистичк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 постдипломске студије. Многи од њих су наставили усавршавање у иностранству, и раде у САД, Немачкој, Норвешкој, Италији. У току студија су освојили значајан број награда како из фондова факултета за најбоље студенте виолине, тако и на такмичењим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Фестивал подунавских земаља у Улму, Немачка, Међународно такмичење у </w:t>
            </w:r>
            <w:r>
              <w:rPr>
                <w:rFonts w:cs="Arial" w:ascii="Arial" w:hAnsi="Arial"/>
                <w:sz w:val="22"/>
                <w:szCs w:val="22"/>
              </w:rPr>
              <w:t>Бургос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Шпанија, међународна такмичења “Петар Коњовић”, “Стрингфест”, ”Даворин Јенко”, “Петар Тошков”, Међународно такмичење гудача у Нишу, Републичко такичење музичких и  балетских  школа Србије. Значајан је и број концерата, солистичких , заједничких и класних које су студенти из класе Гордане Матијевић Недељковић остварили за време студија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color w:val="FF0000"/>
          <w:sz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lang w:val="sr-RS"/>
        </w:rPr>
      </w:r>
    </w:p>
    <w:p>
      <w:pPr>
        <w:pStyle w:val="Heading1"/>
        <w:jc w:val="left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Шеф  одсе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гудачке инструменте </w:t>
            </w:r>
            <w:r>
              <w:rPr>
                <w:rFonts w:cs="Arial" w:ascii="Arial" w:hAnsi="Arial"/>
                <w:sz w:val="22"/>
                <w:szCs w:val="22"/>
              </w:rPr>
              <w:t>од 2008 до данас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Секретар Катедре за гудачке инструментре 2008 - 2011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Члан Савета ФМУ  2006 - 2010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4.Члан комисије за самовредновање и оцењивање квалитета студијских програма  ФМУ од 2010 до данас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5. Координатор послова у поступку акредитације факултета 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>Члан Сената Универзитета уметности у Београду од 2014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</w:r>
            <w:r>
              <w:rPr>
                <w:rFonts w:cs="Arial" w:ascii="Arial" w:hAnsi="Arial"/>
                <w:sz w:val="22"/>
                <w:szCs w:val="22"/>
              </w:rPr>
              <w:t>Ангажована од стране Комисије за акредитацију високошколских установа и студијских програма као рецензент, од 2008 до данас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 Ч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лан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рочлан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мисиј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ФМУ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 праћењ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ставе и испита у Школи за музичке таленте у Ћуприј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 2002. до данас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 Сарадник - Члан радне групe Завода за унапређивање образовања и васпитања 201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       29.1.201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sr-CS"/>
        </w:rPr>
        <w:t xml:space="preserve">          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28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20:00Z</dcterms:modified>
  <cp:revision>3</cp:revision>
  <dc:subject/>
  <dc:title>О  Б  Р  А  З  А  Ц</dc:title>
</cp:coreProperties>
</file>